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39/Secanj/TD6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December 2021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3/12/2021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1-12-01T07:0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