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unicipality of Sečanj, Vožda Karađorđa 57, 23240 Sečanj</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Equipment for daily club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439/Secanj/TD6</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03/12/2021</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3/12/2021 at 12.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is obliged to provide answer to all questions received no latter then 3 days before the deadline and has to publish them on the same web sites where the tender was published. Questions regarding this procedure may be submitted to </w:t>
      </w:r>
      <w:hyperlink r:id="rId2">
        <w:r>
          <w:rPr>
            <w:rStyle w:val="InternetLink"/>
            <w:rFonts w:eastAsia="Times New Roman" w:cs="Times New Roman" w:ascii="Times New Roman" w:hAnsi="Times New Roman"/>
            <w:sz w:val="24"/>
            <w:szCs w:val="24"/>
            <w:lang w:val="en-GB"/>
          </w:rPr>
          <w:t>biljanakorolija82@gmail.com</w:t>
        </w:r>
      </w:hyperlink>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of of one performed contract involving delivery of supplies valued no less than 16500 EUR in following period: 3 years before submission deadli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Equipment for daily clubs</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439/Secanj/TD6</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pPr>
      <w:r>
        <w:rPr>
          <w:rFonts w:cs="Times New Roman" w:ascii="Times New Roman" w:hAnsi="Times New Roman"/>
          <w:sz w:val="24"/>
          <w:szCs w:val="24"/>
          <w:lang w:val="en-GB"/>
        </w:rPr>
        <w:t>Municipality of Sečanj</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Vožda Karađorđa 57</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23240 Sečanj</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For: Biljana Korolij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before="0" w:after="0"/>
        <w:ind w:left="72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40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Office desk</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85x85x75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Each one 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70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hair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ference chair, padded, blue textile</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Each one deliver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Upper kitchen element</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80x70x3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ower kitchen element with sink</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80x60x8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With sink install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 All required acessories for installation are obligation of Contracto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helv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100x200x5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helv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150x150x5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helv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pPr>
            <w:r>
              <w:rPr>
                <w:rFonts w:cs="Times New Roman" w:ascii="Times New Roman" w:hAnsi="Times New Roman"/>
                <w:i/>
                <w:sz w:val="18"/>
                <w:szCs w:val="18"/>
                <w:lang w:val="en-GB"/>
              </w:rPr>
              <w:t>Dimension 120x180x5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helv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200x160x5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9</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helv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150x180x5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0</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omputer desk</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60x60x75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Each one 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ouble wardrob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pPr>
            <w:r>
              <w:rPr>
                <w:rFonts w:cs="Times New Roman" w:ascii="Times New Roman" w:hAnsi="Times New Roman"/>
                <w:i/>
                <w:sz w:val="18"/>
                <w:szCs w:val="18"/>
                <w:lang w:val="en-GB"/>
              </w:rPr>
              <w:t>Dimension 80x120x5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Triple wardrob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150x200x5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TV</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LED backlight,</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Resolution: min FullHD</w:t>
            </w:r>
          </w:p>
          <w:p>
            <w:pPr>
              <w:pStyle w:val="ListParagraph"/>
              <w:numPr>
                <w:ilvl w:val="0"/>
                <w:numId w:val="1"/>
              </w:numPr>
              <w:spacing w:before="0" w:after="0"/>
              <w:rPr/>
            </w:pPr>
            <w:r>
              <w:rPr>
                <w:rFonts w:cs="Times New Roman" w:ascii="Times New Roman" w:hAnsi="Times New Roman"/>
                <w:i/>
                <w:sz w:val="18"/>
                <w:szCs w:val="18"/>
                <w:lang w:val="en-GB"/>
              </w:rPr>
              <w:t>Size: min  32”</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Each one deliver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Air condition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Inverter type</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apacity: min 12000 BTU</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Each one delivered and instal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9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Electric Stov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pPr>
            <w:r>
              <w:rPr>
                <w:rFonts w:cs="Times New Roman" w:ascii="Times New Roman" w:hAnsi="Times New Roman"/>
                <w:i/>
                <w:sz w:val="18"/>
                <w:szCs w:val="18"/>
                <w:lang w:val="en-GB"/>
              </w:rPr>
              <w:t>2 Electric hobs (on Serbian: ringla)</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1 electric oven</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Each one deliver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6</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Kitchen refrigerato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Volume: min 90 litter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Energy Efficiency rating : A or bette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Each one deliver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9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hessboard</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hessboard table with all chess pieces and transport package</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to Municipality of Secanj HQ.</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Equipment for daily club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439/Secanj/TD6</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unicipality of Sečanj</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ožda Karađorđa 57</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23240 Sečanj</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gt;</w:t>
      </w:r>
      <w:r>
        <w:rPr>
          <w:rFonts w:cs="Times New Roman" w:ascii="Times New Roman" w:hAnsi="Times New Roman"/>
          <w:sz w:val="24"/>
          <w:szCs w:val="24"/>
          <w:lang w:val="en-GB"/>
        </w:rPr>
        <w:t xml:space="preserve">.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Court of Law in Serbia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Bold;Times New Roman" w:hAnsi="Times New Roman Bold;Times New Roman" w:cs="Times New Roman Bold;Times New Roman"/>
      <w:b/>
      <w:i w:val="false"/>
      <w:sz w:val="24"/>
      <w:szCs w:val="24"/>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qFormat/>
    <w:rPr>
      <w:rFonts w:ascii="Arial" w:hAnsi="Arial" w:eastAsia="Times New Roman"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janakorolija82@gmail.com"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Branislav Milosav</cp:lastModifiedBy>
  <dcterms:modified xsi:type="dcterms:W3CDTF">2021-12-02T08:25:00Z</dcterms:modified>
  <cp:revision>63</cp:revision>
  <dc:subject/>
  <dc:title/>
</cp:coreProperties>
</file>